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ARU QSL Bureaus List at 18</w:t>
      </w:r>
      <w:r>
        <w:rPr>
          <w:b/>
          <w:bCs/>
          <w:sz w:val="28"/>
          <w:szCs w:val="28"/>
          <w:u w:val="single"/>
          <w:vertAlign w:val="superscript"/>
        </w:rPr>
        <w:t>th</w:t>
      </w:r>
      <w:r>
        <w:rPr>
          <w:b/>
          <w:bCs/>
          <w:sz w:val="28"/>
          <w:szCs w:val="28"/>
          <w:u w:val="single"/>
        </w:rPr>
        <w:t xml:space="preserve"> May 2020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QSL Bureau Address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A: MONAC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-Amateurs de Monaco, Box 2, MC-98001 Monaco Cedex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3B: Mauritius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D2: FIJI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iji Association of Radio Amateurs, P.O. Box 10842, Laucala Beach Estate, Via Suva, Fiji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DA: ESWATINI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V,TS: TUNIS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couts Tunisiens — Amateur Radio Club Station — Tunis PO Box 339, Tunis El-Mahrajene 1082, Tunis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J: AZERBAIJAN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L: REPUBLIC OF GEORG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National Association Radioamateurs of Georgia [NARG]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Irakli Kordzakhia, Box 12, (SADGURI), 0102 Tbilisi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P-4S: SRI LANK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Society of Sri Lanka, Box 907, Colomb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X,4Z: ISRAEL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IARC QSL Bureau, Box 17600, Tel Aviv 61176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B: CYPRU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yprus Amateur Radio Society, P.O. Box 25017 1306, Nicosia Cypru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H: TANZAN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Tanzania Amateur Radio Club, Box 21497, Dar-es-Salaam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N-5O: NIGER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Nigeria Amateur Radio Society,Po Box 2873, Ilorin, Kwara Stat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W: WESTERN SAMO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Western Samoa Amateur Radio Club, Box 2015, Ap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X: UGAND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Uganda Amateur Radio Society, Box 22761, Kampal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Y-5Z: KENY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ateur Radio Society of Kenya, Box 45681, Nairobi 001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6V-6W: SENEGAL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-Amateurs du Senegal, Box 971, Dakar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6Y: JAMAIC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Jamaica Amateur Radio Association, 76 Arnold Road, Kingston 5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 Box 214, Kingston 2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7P: LESOTHO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7T-7Y: ALGER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ateurs Radio Algeriens, Box 1, Alger Gar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8P: BARBADO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ateur Radio Society of Barbados, Box 814E, Bridgetow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8R: GUYAN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uyana Amateur Radio Association, Box 101122, Georgetow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A: CROAT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Hrvatski Radioamaterski Savez, Dalmatinska 12, HR-10000 Zagreb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G: GHAN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hana Amateur Radio Society, Box 3936, Accr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H: MALT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Malta Amateur Radio League, Box 575, Vallett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I-9J: ZAMB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Society of Zambia, Box 20332, Kitw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K: KUWAIT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Kuwait Amateur Radio Society, Box 5240, Safat 13053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L: SIERRA LEONE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M,9W: MALAYS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Malaysian Amateur Radio Transmitters’ Societ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PO Box 10777, 50724 Kuala Lumpur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9O-9T: DEMOCRATIC REPUBLIC OF CONG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 Amateurs du Cong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O Box 2049, Kinshasa 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V: SINGAPOR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ingapore Amateur Radio Transmitting Societ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obinson Road, P.O. Box 2728, Singapore 904728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9Y-9Z: TRINIDAD &amp; TOBAGO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Trinidad and Tobago Amateur Radio Societ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1167, Port of Spai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2,8O: BOTSWAN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tswana Amateur Radio Society, c/o Flame of Africa, P.O.Box 368, Kasan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3: TONGA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4: OM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oyal Omani Amateur Radio Society, Box 981, Muscat 113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7: QATA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Qatar Amateur Radio Society, Box 22122, Doh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9: BAHRAIN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P-AS: PAKIST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akistan Amateur Radio Society, Box 1450 Islamabad 440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BA-BL,BR-BT,BY,BZ: CHIN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hinese Radio Amateurs Club, Box 100029 – 73, Beijing 100029, P.R. Chin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BM-BQ,BU-BX: TAIW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hinese Taipei Amateur Radio League, Box 73, Taipei 1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2: NAURU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3: ANDORR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Unio de Radioaficionats Andorrans, Box 1150, Andorra La Vell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5: GAMBIA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6: BAHAMAS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8-C9: MOZAMBIQU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ga dos Radio Emissores de Moçambique, Box 25, Maput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A-CE,XQ-XR: CHIL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de Chile, Box 13630, Santiag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M,CO,T4: CUB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ederación de Radioaficionados de Cuba, Box 1, Habana 101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N: MOROCCO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P: BOLIV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Boliviano, Box 2111, La Paz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Q-CU: PORTUGAL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ede dos Emissores Portugueses, Avenida Yasser Arafat nº 4 Loja A, 2700 – 375 Amador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V-CX: URUGUA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Uruguayo, Box 37, Montevideo 110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D4: CAPE VERDE (CLOSED)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DA-DR: GERMANY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DARC QSL Bureau, Lindenallee 4, D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34225 Baunatal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DU-DZ, 4D-4I: PHILIPPINE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AR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O BOX 4083, 1000 Manil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7: BOSNIA &amp; HERZEGOVIN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E7 QSL BUREA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 BOX 61, BA — 71001 Sarajev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A-EH,AM-AO: SPAI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Unión de Radioaficionados Españoles, Box 55055, E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28053 Madri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I-EJ: IRELAND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Irish Radio Transmitters Society, Box 462, Dublin 9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K: Armen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EK QSL Bureau, Box 22, Yerevan, 37500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L,5L-5M: LIBER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beria Radio Amateur Associatio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10 – 1477, 1000 Monrovia 1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R: MOLDOV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etru Stupi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olumna 171 ap. 18, Chisinau, MD-2004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Moldova, EU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S: ESTON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Estonian Amateur Radio Union, Rävala pst 8 – 111B, PK 80, 10143 Tallin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U-EW: BELARUS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elarussian Federation of Radioamateurs and Radiosportsmen [BFRR]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O Box 469, Minsk 220050, Belaru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Y: TAJIKIST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Tajik Amateur Radio League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/o Nodir Tursoon-Zadeh, Box 303, Dushanbe 7340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Z: TURKMENIST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ga Radiolyubiteley Turkmenistana, Box 555, Ashgabat 74402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F,HW-HY,TK,TM,TO-TQ: FRANC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EF-Union Service QSL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P 77429, 37074 TOURS CEDEX 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FK: NEW CALEDON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-Amateurs de Nouvelle-Caledoni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3956, Noumea 9884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FO: FRENCH POLYNES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lub Oceanien de Radio et d’Astronomi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5006, Pirae 98716, Tahiti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G,M,2A-2Z: UNITED KINGDOM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SGB QSL Bureau, c/o 18, Hillbeck. HALIFAX England HX3 5LU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H4: SOLOMON ISLANDS (CLOSED)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A,HG: HUNGARY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MRASZ QSL Bureau, P.O. Box 231, H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1325, Budapest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or parcels bigger than 2 kg weight: Mr. Zelei J Csaba, Lebstuck M. u. 63. 5⁄29, 1041 Budapest, Hungary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HB: SWITZERLAND 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USKA QSL Service, PO Box 816, c/o Dobler Rudolf, Gründenstrasse 13, 4132 Muttenz, Switzerlan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B0: LIECHTENSTEI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ateurfunk Verein Liechtenstein, Box 629, FL-9495 Triese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C-HD: ECUADO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uayaquil Radio Club, Box 09−01−5757, Guayaquil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HH,4V: HAITI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I: DOMINICAN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Dominican, Box 1157, Santo Doming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HJ-HK,5J-5K: COLOMB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ga Colombiana de Radioaficionados, Box 584, Santafe de Bogot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L,DS-DT: REPUBLIC OF KOREA (South Korea)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Korean Amateur Radio League, Box 162, CPO, Seoul 100 – 6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O-HP,H3,3E-3F: PANAM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ga Panamena de Radioaficionados [LPRA], Apartado 0834 – 175, Panam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Q-HR: HONDURA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de Honduras, Box 273, San Pedro Sul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S,E2: THAILAND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ST QSL Bureau, Box 2008, GPO, Bangkok 105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HV: VATICAN CITY STATE (CLOSED)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I: ITAL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zione Radioamatori Italiani, Via Scarlatti 30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20124 Milano MI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2: DJIBOUTI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amateurs de Djibouti, Box 1076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3: GRENAD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renada Amateur Radio Club, Box 737, St. George’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J7: DOMINIC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Dominica Amateur Radio Club, Box 613, Roseau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A-JS,7J-7N,8J-8N: JAPA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JARL QSL Bureau, 1324 – 3 Kanba, Hikawa-cho, Izumo-shi, Shimane 699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0588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T-JV: MONGOL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MRSF QSL Bureau, PO Box 573, Ulaanbaatar 1609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Y: JORDA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oyal Jordanian Radio Amateur Society, Box 2353, Amman 1118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A-LN,JW-JX,3Y: NORWAY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Norsk Radio Relae Liga, Box 20, Haugenstua, N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0915 Osl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O-LW,AY-AZ,L2-L9: ARGENTINA (parcels less than 2 kg)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Argentino, Casilla de Correo 97, C1000WAA Ciudad de Buenos Air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X: LUXEMBOURG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L QSL Bureau, Box 1352, L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1013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Y: LITHUAN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etuvos Radijo Megeju Draugija, Box 1000, LT-01014 Vilnius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Z: BULGAR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ulgarian Federation of Radio Amateurs, Box 830, 1000 Sof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A-OC,4T: PER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Peruano, Box 538, Lima 1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D: LEBANO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Amateurs of Lebanon (RAL), P.O.Box 11 – 8888, Beirut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E: AUSTR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OeVSV, Industriezentrum NÖ-süd, Strasse 14, Objekt 31,</w:t>
      </w:r>
    </w:p>
    <w:p>
      <w:pPr>
        <w:pStyle w:val="Normal"/>
        <w:rPr/>
      </w:pPr>
      <w:r>
        <w:rPr>
          <w:b/>
          <w:bCs/>
          <w:lang w:val="en"/>
        </w:rPr>
        <w:t>A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2351 Wr. Neudorf, Austr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OF-OJ: FINLAND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RAL QSL Bureau, Box 73, FIN-11111 Riihimaki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K-OL: CZECH REPUBLIC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esky radioklub CRC, U Pergamenky 3, 17000 Praha, Czech Republic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M: SLOVAK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lovak Amateur Radio Association (SARA), PO Box 14, 900 31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tupava, Slovak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N-OT: BELGIUM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UBA QSL BUREAU, P.O. Box 2, B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 xml:space="preserve">8740 Pittem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U-OZ: DENMARK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Experimenterende Danske Radioamatoere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Klokkestoebervej 11, DK-5230 Odense M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Y: FAROE ISLANDS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egin Nicolajsen, Gerðsivegur 10, FO240 Skopu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4: ARUB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ruba Amateur Radio Club, c/o Emily Thiel, P43E, Box 614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A-PI: NETHERLAND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Dutch QSL Bureau, Box 330, NL-6800 AH Arnhem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J: CURACAO, DUTCH CARIBBE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VERONA, Box 3383, Curaca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P-PY,ZV-ZZ: BRAZIL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iga de Amadores Brasileiros de Radio Emissão — LABRE SP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O Box 79.473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EP: 03089 – 970 São Paulo — SP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RAZIL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Z: SURINAME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R, RUSS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UA-UI: Soyuz Radiolyubitelei Rossii, Box 88, Moscow 11931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2-S3: BANGLADESH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angladesh Amateur Radio League, Box 3512, GPO, Dhak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5: SLOVENI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Zveza Radioamaterjev Slovenije (ZRS) QSL Burea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180, SI-1001 Ljubljan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A-SM, SWEDE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7S,8S: Foreningen Sveriges Sandareamatorer, Box 45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E-19121 Sollentun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N-SR, POLAND</w:t>
      </w:r>
    </w:p>
    <w:p>
      <w:pPr>
        <w:pStyle w:val="Normal"/>
        <w:rPr/>
      </w:pPr>
      <w:r>
        <w:rPr>
          <w:b/>
          <w:bCs/>
          <w:lang w:val="en"/>
        </w:rPr>
        <w:t>HF,3Z: PZK QSL Bureau, ul. Owsiana 6, 87 – 134 Czarnow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T: SUDAN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SU: EGYPT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V-SZ, GREEC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J4: Radio Amateur Association of Greece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 Box 42001, GR-121 01 Peristeri, Athen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7: SAN MARINO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zione Radioamatori della Repubblica di San Marin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77, RSM-47890 San Marin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A-TC, TURKEY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M: TRAC, P:K 73, TR-07002 Muratpasa-Antalya, TURKEY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F: ICELAND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Islenzkir Radioamatorar, Box 1058, IS-121 Reykjavik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G,TD: GUATEMAL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lub de Radioaficionados de Guatemal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partado Postal 115, Ciudad de Guatemala 019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I,TE: COSTA RIC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de Costa Rica, Box 2412, San Jose 10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R: GABO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Gabonaise des Radio-Amateur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1826, Librevill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U: CÔTE D’IVOIRE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RAI, 01 P.O. Box 2946, Abidjan 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Z: MALI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lub des Radioamateurs et Affilies du Mali [CRAM]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/o Hamadoun Yattara, TZ6HY, B.P. 9A Kati, Mali, West Afric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UJ-UM: Uzbekistan QSL Burea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Box“0″, Tashkent, 100000, Uzbekista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UN-UQ: KAZAKHSTA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Republic of Kazakhstan, 010000, Astana, Post Office Box 88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UR-UZ, UKRAIN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M-EO: Ukrainian Amateur Radio League, Box 56, 01001 Kyiv 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2: ANTIGUA &amp; BARBUD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ntigua and Barbuda Radio Club V21ARC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c/o Jeff Martin, Box 965, St. John’s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3: BELIZE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V4: SAINT KITTS AND NEVIS (CLOSED)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5: NAMIB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Namibian Amateur Radio League, Box 1100, Windhoek 9000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7: MARSHALL ISLANDS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8: BRUNEI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runei Darussalam Amateur Radio Association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73, Gadong, Bandar Seri Begawan 31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ANADA: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A-VG,VO, RAC National Incoming QSL Bureau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X-VY, Manager, Ed Spingola, VA3TPV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 Box 83. Streetsville, ON,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5M 1L5, CANAD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F-CK,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Y-CZ,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XJ-XO: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USTRAL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VH-VN, AX: 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VK0, VK1, VK2, VK3, VK4, VK5, VK6, VK7, VK8, VK9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National Inwards QSL Burea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Box 2040, Bayswater, Victoria 3153, Austral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P2E: ANGUILLA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P2M: MONTSERRAT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P2V: BRITISH VIRGIN ISLANDS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VIRL QSL Bureau, P.O. Box 409, Cruz Bay, St. John 0083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P5: TURKS &amp; CAICOS ISLAND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Turks and Caicos Amateur Radio Societ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/o J. Millspaugh, VP5JM, Box 218, Providencial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P9: BERMUD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Society of Bermuda, Box HM 275, Hamilton HM AX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R2: HONG KONG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Hong Kong Amateur Radio Transmitting Societ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54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T-VW: IND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India QSL Bureau, c/o Linux Learning Centre Private Limited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635, 6th Main Road,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Next to Bank of Ind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Hanumanthnagar,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engaluru 560 019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UNITED STATES: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W,AA-AL,K,N: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1: YCCC, PO Box 73, Marlborough, MA 01752 – 0073</w:t>
      </w:r>
    </w:p>
    <w:p>
      <w:pPr>
        <w:pStyle w:val="Normal"/>
        <w:rPr/>
      </w:pPr>
      <w:r>
        <w:rPr>
          <w:b/>
          <w:bCs/>
          <w:lang w:val="en"/>
        </w:rPr>
        <w:t>W2: North Jersey DX Association, Box 599, Morris Plains, NJ 0795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3: National Capitol DX Association, POB 1149, Clinton, MD 20735 – 5149</w:t>
      </w:r>
    </w:p>
    <w:p>
      <w:pPr>
        <w:pStyle w:val="Normal"/>
        <w:rPr/>
      </w:pPr>
      <w:r>
        <w:rPr>
          <w:b/>
          <w:bCs/>
          <w:lang w:val="en"/>
        </w:rPr>
        <w:t>W4, K4, N4 QSL Bureau, PMB # 305, 631 Brawley School Rd STE 200B, Mooresville, NC 28117 – 6209 US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A-AK4, Sterling Park Amateur Radio Club, Call Box 599, Sterling, VA 2016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KA-KZ4,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NA-NZ4,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WA-WZ4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5: W5 Incoming Bureau, P.O. Box 1060, Mounds, OK 7404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6: W6 QSL Bureau, P.O. Box 970, Fairfax, CA., 94978 – 0970</w:t>
      </w:r>
    </w:p>
    <w:p>
      <w:pPr>
        <w:pStyle w:val="Normal"/>
        <w:rPr/>
      </w:pPr>
      <w:r>
        <w:rPr>
          <w:b/>
          <w:bCs/>
          <w:lang w:val="en"/>
        </w:rPr>
        <w:t>W7: Willamette Valley DX Club, PO Box 1288, Battle Ground, WA 98604 – 468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8: W8 QSL Bureau, PO Box 307, West Chester, OH 45071 – 030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9: NIDXA, PO Box 125, Naperville, IL 60566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0: W0 QSL Bureau, PO Box 907, Florissant, MO 6303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KG4X2 Guantanamo Bay Via SPARC, Call Box 599, Sterling, VA 2016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KH2: Guam QSL Bureau, Marina ARC, PO Box 445, Agana, Guam, 9693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KH3: Box 73, APO, AP 96558</w:t>
      </w:r>
    </w:p>
    <w:p>
      <w:pPr>
        <w:pStyle w:val="Normal"/>
        <w:rPr/>
      </w:pPr>
      <w:r>
        <w:rPr>
          <w:b/>
          <w:bCs/>
          <w:lang w:val="en"/>
        </w:rPr>
        <w:t>KH6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 xml:space="preserve">7: KH6 Hawaii QSL Bureau, c/o Ned Conklin KH7JJ, 2969 Kalalaua Ave. #1004,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onolulu HI 96815 USA</w:t>
      </w:r>
    </w:p>
    <w:p>
      <w:pPr>
        <w:pStyle w:val="Normal"/>
        <w:rPr/>
      </w:pPr>
      <w:r>
        <w:rPr>
          <w:b/>
          <w:bCs/>
          <w:lang w:val="en"/>
        </w:rPr>
        <w:t>KL: Box 520343, Big Lake, AK 99652 US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KP2: V.I. QSL Bureau, Virgin Islands QSL Bureau, P.O. Box 25782 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Christiansted, St. Croix, U.S. Virgin Islands 00824 </w:t>
      </w:r>
    </w:p>
    <w:p>
      <w:pPr>
        <w:pStyle w:val="Normal"/>
        <w:rPr/>
      </w:pPr>
      <w:r>
        <w:rPr>
          <w:b/>
          <w:bCs/>
          <w:lang w:val="en"/>
        </w:rPr>
        <w:t>KP3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4: Puerto Rico QSL Bureau, Box 9021061, San Juan, PR 00902 – 106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WL: c/o M. Witkowski, 4206 Nebel Street, Stevens Point, WI 5448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XA-XI, MEXICO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A-4C, Federacion Mexicana de Radio Experimentador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6D-6J: Box 907, 06000 Mexico D.F.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XT: BURKINA FAS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tion des Radioamateurs du Burkina Faso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/o Y. Kaba, XT2KY, ONATEL, Box 01, Ouagadougou 1000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XX9: MACA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ssociacao dos Radioamadores de Macau, P.O Box 6018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XY-XZ: MYANMAR (CLOSED) 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B-YE, INDONESIA</w:t>
      </w:r>
    </w:p>
    <w:p>
      <w:pPr>
        <w:pStyle w:val="Normal"/>
        <w:rPr/>
      </w:pPr>
      <w:r>
        <w:rPr>
          <w:b/>
          <w:bCs/>
          <w:lang w:val="en"/>
        </w:rPr>
        <w:t>8A-8I: ORARI National QSL Bureau, Box 1096, Jakarta 1001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I,HN: IRAQ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Iraqi Association for Radio Amateur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55072, Baghdad 12001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J: VANUATU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Vanuatu Amateur Radio Society, Box 665, Port Vil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K,6C: SYR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Technical Institute of Radio, Box 245, Damascu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L: LATV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Latvijas Radio Amatieru Liga, P.O.box 40, Riga, Latvia, LV-1010,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or parcels bigger than 2 kg weight: Latvijas Radio Amatieru Liga, Jekabpils iela 10, Riga, Latvia, LV-1003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N,HT: NICARAGUA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lub de Radio-Experimentadores de Nicaragua, Box 925, Managu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O-YR: ROMAN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ederatia Romana de Radioamatorism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22 – 50, RO-014780 Bucharest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S: EL SALVADO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lub de Radio Aficionados de El Salvado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517, San Salvador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YT-YU: SERBIA 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avez Radio-Amatera Srbije, Box 48, YU-11001 Beogra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V-YY, VENEZUELA</w:t>
      </w:r>
    </w:p>
    <w:p>
      <w:pPr>
        <w:pStyle w:val="Normal"/>
        <w:rPr/>
      </w:pPr>
      <w:r>
        <w:rPr>
          <w:b/>
          <w:bCs/>
          <w:lang w:val="en"/>
        </w:rPr>
        <w:t>4M: Radio Club Venezolano, Box 20285, Caracas 1020</w:t>
      </w:r>
      <w:r>
        <w:rPr>
          <w:rFonts w:cs="Cambria Math" w:ascii="Cambria Math" w:hAnsi="Cambria Math"/>
          <w:b/>
          <w:bCs/>
          <w:lang w:val="en"/>
        </w:rPr>
        <w:noBreakHyphen/>
      </w:r>
      <w:r>
        <w:rPr>
          <w:b/>
          <w:bCs/>
          <w:lang w:val="en"/>
        </w:rPr>
        <w:t>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2: ZIMBABWE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3: NORTH MACEDONI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 xml:space="preserve">Radioamaterski Sojuz na Makedonija [RSM], Radioamateur Society of Macedonia 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P.O. Box 477, 1000 Skopj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A: ALBANIA (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B: GILBRALTAR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Gibraltar Amateur Radio Society, Box 292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F: CAYMAN ISLAND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ayman Amateur Radio Society, Box 1029 GT, KY1-1102, Grand Cayma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L-ZM: NEW ZEALAND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NZART QSL Bureau, P.O. Box 857, Wanganui Mail Centre, Wanganui 4540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P: PARAGUAY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Radio Club Paraguayo, Box 512, Asunción 1209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R-ZU: SOUTH AFRIC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South African Radio League, Box 1721, Strubensvallei 1735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In addition to those listed above, the following QSL bureaus are in operation in countries or territories where there currently is no IARU member-society.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U1ITU: International Amateur Radio Club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6, CH-1211 Geneva 20, SWITZERLAN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P-EQ,9B-9D: IR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c/o Directorate General of Telecommunications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Box 11365 – 931, Tehran 16314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X: KYRGYZSTAN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ateur Radio Union of Kyrgyzstan - Box 745, 720017 Bishkek</w:t>
      </w:r>
    </w:p>
    <w:p>
      <w:pPr>
        <w:pStyle w:val="Normal"/>
        <w:rPr/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HL9: US personnel in the Republic of Kore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American Amateur Radio Club of Korea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Dependent Mail Section, Box 153, APO, AP 96206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VP8: FALKLAND ISLANDS </w:t>
      </w:r>
    </w:p>
    <w:p>
      <w:pPr>
        <w:pStyle w:val="Normal"/>
        <w:rPr>
          <w:b/>
          <w:b/>
          <w:bCs/>
          <w:lang w:val="en"/>
        </w:rPr>
      </w:pPr>
      <w:r>
        <w:rPr>
          <w:rFonts w:eastAsia="Arial"/>
          <w:b/>
          <w:bCs/>
          <w:lang w:val="en"/>
        </w:rPr>
        <w:t xml:space="preserve"> </w:t>
      </w:r>
      <w:r>
        <w:rPr>
          <w:b/>
          <w:bCs/>
          <w:lang w:val="en"/>
        </w:rPr>
        <w:t>Falkland Amateur Radio Association, Box 400, Stanley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hanges recently made to the following listings: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DA: Eswatini (5−18−2020) Country name changed from Swazilan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ES: Estonia (4−15−2020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L: Georgia (1−22−2020) Address clarification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7: USA (1−17−2020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BA: P.R. China (1−3−2020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LU: Argentina (8−14−2019) Address clarification</w:t>
      </w:r>
    </w:p>
    <w:p>
      <w:pPr>
        <w:pStyle w:val="Normal"/>
        <w:rPr/>
      </w:pPr>
      <w:r>
        <w:rPr>
          <w:b/>
          <w:bCs/>
          <w:lang w:val="en"/>
        </w:rPr>
        <w:t>ZC4: (8−14−2019) No bureau, address deleted. Cards do NOT go to 5B bureau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YL: Latvia (7−9−2019) Address change, new instructions for large package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E: Canada (5−1−2019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9: USA (4−24−2019) Address change for 9th Call Are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A: Turkey (3−27−2019) Slight change</w:t>
      </w:r>
    </w:p>
    <w:p>
      <w:pPr>
        <w:pStyle w:val="Normal"/>
        <w:rPr/>
      </w:pPr>
      <w:r>
        <w:rPr>
          <w:b/>
          <w:bCs/>
          <w:lang w:val="en"/>
        </w:rPr>
        <w:t>OE: Austria (3−24−2019) Corrected first line of addres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3: North Macedonia (2−25−2019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Z3: (2−13−2019) Country name changed to North Macedonia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ER: Moldova (1−4−2019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4: Solomon Islands (1−3−2019) Closed in 2017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D: Fiji (12−8−2018) Address change</w:t>
      </w:r>
    </w:p>
    <w:p>
      <w:pPr>
        <w:pStyle w:val="Normal"/>
        <w:rPr/>
      </w:pPr>
      <w:r>
        <w:rPr>
          <w:b/>
          <w:bCs/>
          <w:lang w:val="en"/>
        </w:rPr>
        <w:t>I: Italy (11−13−2018) Corrected street addres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V: Greece (8−6−2018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VU: India (6−6−2018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J: Update country and member-society name (3−9−2018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Y: Faroe Islands (3−9−2018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U: Côte d’Ivoire (1−8−2018) Bureau reopene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4L: Georgia (11−1−2017) Address change to PO Box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2: Botswana (9−25−2017) Address Change (old PO Box closed)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A9: Bahrain (9−16−2017) Bureau close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A-CE,XQ-XR: Chile (8−22−2017) Deleted “21” from address</w:t>
      </w:r>
    </w:p>
    <w:p>
      <w:pPr>
        <w:pStyle w:val="Normal"/>
        <w:rPr/>
      </w:pPr>
      <w:r>
        <w:rPr>
          <w:b/>
          <w:bCs/>
          <w:lang w:val="en"/>
        </w:rPr>
        <w:t>PP-PY, ZV-ZZ: Brazil (8−21−2017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8: W8 (8−4−2017) Address change back to PO Box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HA,HG: Hungary (6−29−2017) Added new instruction for large parcels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8: USA (6−27−2017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KH6/KH7: Hawaii (6−16−2017) Address change</w:t>
      </w:r>
    </w:p>
    <w:p>
      <w:pPr>
        <w:pStyle w:val="Normal"/>
        <w:rPr/>
      </w:pPr>
      <w:r>
        <w:rPr>
          <w:b/>
          <w:bCs/>
          <w:lang w:val="en"/>
        </w:rPr>
        <w:t>W5: USA (4−6−2017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SN-SR: Poland (10−27−2016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E: Austria (10−15−2016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CQ-CU Portugal (8−18−2016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OK-OL: Czech Republic (07−29−2016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TA/TC: Turkey (07−14−2016) Address Change</w:t>
      </w:r>
    </w:p>
    <w:p>
      <w:pPr>
        <w:pStyle w:val="Normal"/>
        <w:rPr/>
      </w:pPr>
      <w:r>
        <w:rPr>
          <w:b/>
          <w:bCs/>
          <w:lang w:val="en"/>
        </w:rPr>
        <w:t>G,M,2A-2Z: UNITED KINGDOM (03−11−2015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5B: Cyprus 03-11-2015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PP-PY, ZV-ZZ: BRAZIL (07−08−2015) Address Change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3V,TS: TUNISIA (11−3−2015) Address Change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  <w:t>W1: YCCC (01−02−2015) Address Changed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/>
      </w:pPr>
      <w:r>
        <w:rPr>
          <w:b/>
          <w:bCs/>
          <w:lang w:val="en"/>
        </w:rPr>
        <w:t>This Page Updated by the IARU on May 18, 2020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bCs/>
          <w:lang w:val="en"/>
        </w:rPr>
        <w:t>Material is reproduced with thanks to the IARU.</w:t>
      </w:r>
    </w:p>
    <w:sectPr>
      <w:type w:val="nextPage"/>
      <w:pgSz w:w="11906" w:h="16838"/>
      <w:pgMar w:left="1008" w:right="1008" w:gutter="0" w:header="0" w:top="1008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04:00Z</dcterms:created>
  <dc:creator>Peter Rayer</dc:creator>
  <dc:description/>
  <cp:keywords/>
  <dc:language>en-US</dc:language>
  <cp:lastModifiedBy>Peter Rayer</cp:lastModifiedBy>
  <dcterms:modified xsi:type="dcterms:W3CDTF">2020-06-19T14:04:00Z</dcterms:modified>
  <cp:revision>2</cp:revision>
  <dc:subject/>
  <dc:title/>
</cp:coreProperties>
</file>