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70"/>
        <w:gridCol w:w="4770"/>
        <w:gridCol w:w="720"/>
        <w:gridCol w:w="720"/>
        <w:gridCol w:w="720"/>
        <w:gridCol w:w="720"/>
        <w:gridCol w:w="630"/>
        <w:gridCol w:w="720"/>
        <w:gridCol w:w="720"/>
        <w:gridCol w:w="720"/>
        <w:gridCol w:w="720"/>
        <w:gridCol w:w="720"/>
      </w:tblGrid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FGHAN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B6,  3B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ALEGA &amp; ST. BRAND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AND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L, W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A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B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T - 7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G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ERICAN SA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T_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STERDAM &amp; ST. PAU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U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ANDAMAN &amp; NICOBAR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DOR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2, D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G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P2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GUI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C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OB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ANTIGUA &amp; BARB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OU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TARC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 - L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G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CENSI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8-0, R*8-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SIATIC RUS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L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CKLAND &amp; CAMPBEL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TRA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K, A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TR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T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V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VE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J, 4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ERBAI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O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H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BAH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KER &amp; HOWLAND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LEARIC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3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ANABA ISLA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GLADE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, E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LA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N - O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LGU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L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P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RM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HU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LI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J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NA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BOSNIA-HERZEGOV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TSW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UV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, P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AZ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ITISH VIRGI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UNEI DARUSSAL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LG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KINA FA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UN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NTRAL KIRIBATI (Brit. Phoenix I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BO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ERO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, V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RY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PE VERD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YMAN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NTRAL AF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UTA &amp; MILI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Q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GO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THAM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/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ESTERFIELD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-CE, 3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RISTMA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LIPPERT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(KEELING)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, H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OLOMB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MO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GO (Rep. o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 /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WAY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R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, 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STA 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TE D' IVO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OAT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ROZ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, C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RACA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B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(Republi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C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(UK Bas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K, O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ZECH RE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Q - 9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M. REPUBLIC of CON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NMA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SECHEO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JIB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DECANES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N RE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CI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 KIRIBATI (Line I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6, 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 MALAY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ER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, H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CU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GY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S, H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 SALV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, 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NG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QUATORIAL GUIN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IT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T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HIO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1-7, R*1-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EUROPEAN RUSS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LKLAND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ROE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ERN De NORON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FIJI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F - O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IN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1/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Z JOSEF 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GUI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POLY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B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8, H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LAPAGO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A - D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H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BRAL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LORIOSO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 - S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N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DALO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G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NTANAMO B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G, T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TEM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, M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ERNS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– BISS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(Republi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Y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I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6 - 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WA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EARD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R, H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DU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R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G K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, H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UNG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I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.T.U. HQ GENE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C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B - Y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P - E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I, E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D, M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LE OF 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X, 4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RA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, IT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TA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MA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N MAY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 - JS, 7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P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J, M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ERS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HNSTO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R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J &amp; _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De NOVA &amp; EUROP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FERNAND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2, R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LININGR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 - U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ZAKH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Y - 5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N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GUELA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MADEC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INGDOM OF ESWAT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DPR (North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L, D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Rep. (South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SOVO (Republic of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7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R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W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YRGYZ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KSHADWEEP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T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BAN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SOT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ECHTENSTE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TH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ORD HOW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UXEMBOUR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X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A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QUARI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R, 5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AGASC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EIRA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A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D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PELO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IANA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J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KET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QUESA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SHAL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TIN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Y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LLISH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A - X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X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CR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DWAY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NAMI TORISH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LDO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A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T, J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GO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ENEG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SER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ROC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/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UNT ATH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8, C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ZAMB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YAN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MI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VASSA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P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, P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THER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CALED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ZEA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CARAG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N - 5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FOLK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 COOK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NORTH MACEDO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, M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ERN IR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 - L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GASAWAR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P - A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8, K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EST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MYRA &amp; JARVI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P, H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N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PUA NEW GUIN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RAQU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A - O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Y / 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TER 1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 - D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HILIPP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ITCAIR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 - S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RTUG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9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ATA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S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INCE EDWARD &amp; MARI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3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UERTO R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QA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EUNIO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F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EVILLAGIGEDO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DRIGUEZ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O, Y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TUM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W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5, 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A &amp; ST. EUSTATIU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L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INT BARTHELE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ANDRES &amp; PROVIDENCI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FELIX &amp; AMBROS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MARI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O TOME &amp; PRINCI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, I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RDI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Z, 7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UDI ARA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ARBOROUGH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M, M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OT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W, 6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NEG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T, Y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R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YCHEL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ERRA LE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GAP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T MAAR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AK RE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LOM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5, 6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M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R - Z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SOUTH AFR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COOK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GEORGI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ORKN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ANDWICH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HET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UDAN (Republic o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A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VEREIGN MIL. ORDER of M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 - E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RATLY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P - 4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RI LA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H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KITTS &amp; NEV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LU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S - 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MAR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AUL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ETER &amp; ST. PAUL R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VINC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IERRE &amp; MIQUEL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RI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ALB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AIN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E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ITZER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Y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IW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JI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H, 5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NZ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EMOTU PROVI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S, E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AI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E GAM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MOR – LES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K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KELAU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DADE &amp; MARTIN VAZ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Y, 9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IDAD &amp; TOBA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STAN DA CUNHA &amp; GOUGH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OMELI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3V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NI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 - T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MEN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S &amp; CACO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, N, 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. S. 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U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.N. HQ NEW Y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5X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G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 - U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KR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ITED ARAB EMIR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V - C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UGU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J - U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ZBE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NU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TIC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V - Y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NEZU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W, X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ETN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RGIN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 KIRIBATI (Gilbert I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K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W, M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LIS &amp; FORTU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2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 MALAY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ERN SAH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ILLI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YEME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I - 9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AM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IMBAB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40 DXCC Countr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Updated  b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>Pete Rayer ISWL G-13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9</w:t>
            </w:r>
            <w:r>
              <w:rPr>
                <w:rFonts w:eastAsia="Times New Roman"/>
                <w:b/>
                <w:bCs/>
                <w:sz w:val="22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 June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color w:val="0000FF"/>
                  <w:sz w:val="22"/>
                  <w:u w:val="single"/>
                  <w:lang w:eastAsia="en-GB"/>
                </w:rPr>
                <w:t>www.pgr1.co.uk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008" w:right="1008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F5496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386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38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aps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aps/>
      <w:color w:val="1F3864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1F3864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1F386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1F3864"/>
    </w:rPr>
  </w:style>
  <w:style w:type="character" w:styleId="TitleChar">
    <w:name w:val="Title Char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4472C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color w:val="0000FF"/>
      <w:szCs w:val="24"/>
      <w:u w:val="single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01:00Z</dcterms:created>
  <dc:creator>Peter Rayer</dc:creator>
  <dc:description/>
  <cp:keywords/>
  <dc:language>en-US</dc:language>
  <cp:lastModifiedBy>Peter Rayer</cp:lastModifiedBy>
  <cp:lastPrinted>2017-04-08T11:03:00Z</cp:lastPrinted>
  <dcterms:modified xsi:type="dcterms:W3CDTF">2020-12-12T16:53:00Z</dcterms:modified>
  <cp:revision>32</cp:revision>
  <dc:subject/>
  <dc:title/>
</cp:coreProperties>
</file>