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08"/>
        <w:gridCol w:w="953"/>
        <w:gridCol w:w="1273"/>
        <w:gridCol w:w="1309"/>
      </w:tblGrid>
      <w:tr>
        <w:trPr>
          <w:trHeight w:val="2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A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v. Mil. Order of Mal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ratl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a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6, 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galega &amp; St. Brand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i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driguez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quatorial 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nobo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way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j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tum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ingdom of Eswatin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ni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W, X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etn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uv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 /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ter 1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J, 4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erbaij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org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enegr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P - 4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ri Lan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IT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U H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U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Nations H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W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mor-Les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X, 4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rae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y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B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pr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H - 5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nz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N - 5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R, 5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agasc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mo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gan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Y, 5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ny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V - 6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neg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ma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em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soth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aw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T - 7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g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rbad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div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/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y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at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h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I - 9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wai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erra Leo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2, 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 Malay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6, 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 Malay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p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Q - 9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m.Rep. Of Con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und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gap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Rwanda                 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Y - 9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idad &amp; Toba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tsw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ng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hu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Arab Emirat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Qat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ra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P - A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S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arborough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iw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9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at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Y, B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,42,43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, 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ur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or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e Ga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am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8, C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zambiq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 - CE, 3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l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er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Felix &amp; San Ambrosi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Fernandez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9, KC4 + other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arct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,69-7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M, C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roc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li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,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rtug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eir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or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V - C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ugu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l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aul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2, D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o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pe Verd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mor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A – 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rma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 – D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hilippin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it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esti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Cook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Cook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snia-Herzegov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 – E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a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6 - EH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leari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8 - EH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r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9 - EH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uta &amp; Melil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I, E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me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P – E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ldo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t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hiop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, EV, E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ar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yrgy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, 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ji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men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deloup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yot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int Barthelem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Caled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 /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esterfiel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tiniq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lippert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Polyne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quesa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ierre &amp; Miquel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uni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rt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omeli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lorioso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J,  FT_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de Nova, Europ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zet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guele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sterdam &amp; St. Paul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lis &amp; Futun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Gui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, GX, M, 2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g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D, GT, MD, 2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le of M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, GN, MI, 2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ern Ir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J, GH, MH, 2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ers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M, GS, MM, 2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ot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, GP, MU, 2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erns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W, GC, MW, 2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lomo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emotu Provin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, H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ngar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itzer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echtenste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, H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cuado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8,HD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lapag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i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n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J, H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lo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pelo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Andres &amp; Providenc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Ko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, H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na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Q – H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dur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ai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tic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udi Ara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al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, 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, 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, I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rdi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jibou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na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-Bissa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Luc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Vincen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 – JS, 7J – 7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p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nami Torishi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gasawa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T – J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go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, 3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albar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n May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rd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, W, N, AA - A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States of Ame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,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,4,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G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ntanamo B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ian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ker &amp; How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hnst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dway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Palmyra &amp; Jarvis Is.  Including Kingman Reef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6 – 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wa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7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r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erican Samo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ain'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k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L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s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, 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vass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rgi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erto R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secheo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 - L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w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 - L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gent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xembour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thu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lga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A - O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r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ban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F - O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n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H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J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ket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K, O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zech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ak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N - O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giu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n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, 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roe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nmark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pua New 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u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Ko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 - P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therland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raça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nai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5, PJ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a &amp; St.Eustati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t Maart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 - P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azi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,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 - PY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ernando de Noronh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P - PY0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eter &amp; St. Paul Rock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T - PY0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dade &amp; Martim Vaz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rin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1F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z Josef 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ern Saha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glades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e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ychell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o Tome &amp; Princip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 - S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ed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N - S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d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gyp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– S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/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unt Ath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decanes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e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val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. Kiribati (Gilbert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. Kiribati (Brit. Phoenix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. Kiribati (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aba I. (Ocean I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ma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Marin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au (W. Caro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 – T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/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c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G, T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tema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, T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sta 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ero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rs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ntral Af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b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te d'Ivoi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n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2, RA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liningra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1,3,4,6,RA-R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ropean Rus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8,9,0,RA-R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iatic Rus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&lt;-</w:t>
            </w: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en-GB"/>
              </w:rPr>
              <w:t></w:t>
            </w: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J – U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zbe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 – U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zakh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-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 - UZ, EM - E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krai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igua &amp; Barbu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iz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Kitts &amp; Nevi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mi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cronesia (E.Caro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shall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une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, VO, V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-4,9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 - 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, A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,58,5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,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rd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quari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-Keeling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rd How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llish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folk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illi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ristma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uil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serra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itish Virgi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s &amp; Caic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ci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itcair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lk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Georgi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Orkne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andwich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, CE9, HF0, 4K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het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rmu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Q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g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R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g Kon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aman &amp; Nicobar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kshadweep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 - X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x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4 - XI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villa Giged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kina Fas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bod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X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a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Y, X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yanm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ghan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B - Y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one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, 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nuat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t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caragu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O - Y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m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 Salvado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T, Y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r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 - Y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nezue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ve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imbabw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Maced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osovo (Republic of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South Sudan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b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B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bralt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C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Cyprus - UK Sovereign Base Area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Hele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censi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stan da Cunha &amp; Gough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yma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K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kelau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 - Z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tham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made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 Sub Antarcti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ragu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R - Z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Af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S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ince Edward &amp; Marion I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Number of DXCC Countries: 3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Updated by:  Pete Ray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ISWL G-130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on: 19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June 20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FF"/>
                <w:sz w:val="32"/>
                <w:szCs w:val="32"/>
                <w:u w:val="single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b/>
                  <w:sz w:val="32"/>
                  <w:szCs w:val="32"/>
                  <w:lang w:eastAsia="en-GB"/>
                </w:rPr>
                <w:t>www.pgr1.co.uk</w:t>
              </w:r>
            </w:hyperlink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6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en-GB"/>
              </w:rPr>
              <w:t>Feel free to pass these list around your friends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Wingdings" w:hAnsi="Wingdings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u w:val="single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eastAsia="Times New Roman"/>
      <w:b/>
      <w:bCs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PGR</dc:creator>
  <dc:description/>
  <cp:keywords/>
  <dc:language>en-US</dc:language>
  <cp:lastModifiedBy>Peter Rayer</cp:lastModifiedBy>
  <dcterms:modified xsi:type="dcterms:W3CDTF">2020-06-19T13:27:00Z</dcterms:modified>
  <cp:revision>10</cp:revision>
  <dc:subject/>
  <dc:title/>
</cp:coreProperties>
</file>