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270"/>
        <w:gridCol w:w="5670"/>
        <w:gridCol w:w="617"/>
        <w:gridCol w:w="630"/>
        <w:gridCol w:w="630"/>
        <w:gridCol w:w="630"/>
        <w:gridCol w:w="630"/>
        <w:gridCol w:w="573"/>
        <w:gridCol w:w="630"/>
        <w:gridCol w:w="630"/>
        <w:gridCol w:w="630"/>
        <w:gridCol w:w="654"/>
      </w:tblGrid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  <w:sz w:val="22"/>
              </w:rPr>
            </w:pPr>
            <w:bookmarkStart w:id="0" w:name="_Hlk479405107"/>
            <w:bookmarkEnd w:id="0"/>
            <w:r>
              <w:rPr>
                <w:rFonts w:eastAsia="Arial"/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PREFIX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         </w:t>
            </w:r>
            <w:r>
              <w:rPr>
                <w:b/>
                <w:bCs/>
                <w:sz w:val="22"/>
              </w:rPr>
              <w:t>COUNTRY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6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</w:t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1A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. M. OF MALT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1S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PRATLY ISLAND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3A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MONAC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3B6,  3B7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AGALEGA &amp; ST. BRANDON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3B8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MAURITIU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3B9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RODRIGUEZ ISLAND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3C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EQUATORIAL GUINE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3C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ANNOBON Is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3D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 xml:space="preserve">FIJI  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3D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ROTUMA Is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3D2 / C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ONWAY REEF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3DA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KINGDOM OF ESWATINI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 xml:space="preserve">3V 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UNISI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3W, XV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IETNAM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3X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GUINEA (Republic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3Y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BOUVET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3Y / P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PETER 1 ISLAND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4J, 4K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AZERBAIJAN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4L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GEORGI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4O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MONTENEGR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4P - 4S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RI LANK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4U_ITU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I.T.U. HQ GENEV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4U_UN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U.N. HQ NEW YOR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4W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IMOR-LESTE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4X, 4Z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ISRAEL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5A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LIBY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5B,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YPRUS  (Rep.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5H, 5I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ANZANI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5N - 5O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NIGERI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5R, 5S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MADAGASCAR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5T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MAURITANI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5U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NIGER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5V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OG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5W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AMO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 xml:space="preserve">5X 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UGAND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5Y - 5Z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KENY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/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PREFIX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/>
                <w:b/>
                <w:bCs/>
                <w:sz w:val="22"/>
              </w:rPr>
              <w:t xml:space="preserve">          </w:t>
            </w:r>
            <w:r>
              <w:rPr>
                <w:b/>
                <w:bCs/>
                <w:sz w:val="22"/>
              </w:rPr>
              <w:t>COUNTRY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6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</w:t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6W, 6V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ENEGAL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6Y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JAMAIC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7O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 xml:space="preserve">YEMEN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7P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LESOTH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7Q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MALAWI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7T - 7X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ALGERI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8P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BARBADO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8Q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MALDIVE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8R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GUYA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9A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ROATI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9G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GHA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9H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MALT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9I - 9J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ZAMBI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9K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KUWAIT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9L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IERRA LEONE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9M2, 4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WEST MALAYSI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9M6, 8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EAST MALAYSI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9N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NEPAL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9Q - 9T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DEM. REP. of CONG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9U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BURUNDI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9V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INGAPORE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9X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RWAND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9Y, 9Z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RINIDAD &amp; TOBAG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A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BOTSWA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A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ONG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A4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OMAN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A5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BHUTAN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A6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UNITED ARAB EMIRATE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A7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QATAR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A9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BAHRAIN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AP - AS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PAKISTAN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BS7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CARBOROUGH REEF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BV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AIWAN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BV9P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PRATAS ISLAND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BY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HI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NAURU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PREFIX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         </w:t>
            </w:r>
            <w:r>
              <w:rPr>
                <w:b/>
                <w:bCs/>
                <w:sz w:val="22"/>
              </w:rPr>
              <w:t>COUNTRY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6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</w:t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ANDORR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5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HE GAMBI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6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BAHAMA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8, C9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MOZAMBIQUE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A-CE, 3G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HILE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E0A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EASTER ISLAND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E0X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AN FELIX &amp; SAN AMBROSI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E0Z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JUAN FERNANDEZ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N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MOROCC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O, CM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UB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P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BOLIVI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T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PORTUGAL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T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MADERIA ISLAND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U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AZORE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V - CX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URUGUAY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Y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ABLE ISLAND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Y9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T. PAUL ISLAND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D2, D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ANGOL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D4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APE VERDE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D6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OMORO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DA - DR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GERMANY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DU - DZ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PHILIPPINE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E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ERITRE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E4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PALESTINE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E5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NORTH COOK Is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E5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OUTH COOK Is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E6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NIUE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E7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BOSNIA-HERZEGOVI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EA - EH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PAIN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EA6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BALEARIC Is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EA8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ANARY ISLAND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EA9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EUTA &amp; MELILL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EI, EJ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IRELAND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EK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ARMENI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EL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LIBERI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EP - EQ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IRAN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PREFIX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         </w:t>
            </w:r>
            <w:r>
              <w:rPr>
                <w:b/>
                <w:bCs/>
                <w:sz w:val="22"/>
              </w:rPr>
              <w:t>COUNTRY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6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</w:t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ER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MOLDOVI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ES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ESTONI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ET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ETHIOPI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EW, EV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BELARU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EX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KYRGYZSTAN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EY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AJIKISTAN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EZ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URKMENISTAN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F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FRANCE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FG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GUADALOUPE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FH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MAYOTTE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FJ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AINT BARTHELEMY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FK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NEW CALEDONI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FK/C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HESTERFIELD Is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FM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MARTINIQUE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FO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FRENCH POLYNESI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FO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AUSTRAL Is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FO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MARQUESAS Is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FO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LIPPERTON Is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FP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T. PIERRE &amp; MIQUELON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FR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REUNION ISLAND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FT/G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GLORIOSO Is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FT/J &amp; /E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JUAN De NOVA &amp; EUROP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FS – FJ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T. MARTIN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FT/T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ROMELIN ISLAND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FT_W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 xml:space="preserve">CROZET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FT_X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KERGUELAN Is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FT_Z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AMSTERDAM &amp; ST. PAUL Is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FW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WALLIS &amp; FORTU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FY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FRENCH GUIA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G, M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ENGLAND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GD, MD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ISLE OF MAN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GI, MI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NORTHERN IRELAND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GJ, MJ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JERSEY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GM, MM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COTLAND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GU, MU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GUERNSEY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GW, MW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WALE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PREFIX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         </w:t>
            </w:r>
            <w:r>
              <w:rPr>
                <w:b/>
                <w:bCs/>
                <w:sz w:val="22"/>
              </w:rPr>
              <w:t>COUNTRY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6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</w:t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H4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OLOMON Is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H4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EMOTU PROVINCE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HA, HG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HUNGARY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HB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WITZERLAND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HB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LIECHTENSTEIN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HC, HD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ECUADOR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HC8, HD8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GALAPAGOS Is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HH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HAITI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HI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DOMINICAN REPUBLIC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HK, HJ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 xml:space="preserve">COLOMBIA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HK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MALPELO ISLAND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HK0,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AN ANDRES &amp; PROVIDENCI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HL, DS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KOREA Rep. (South)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HP, HO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PANAM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HR, HQ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HONDURA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HS, E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HAILAND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HV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ATICAN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HZ, 7Z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AUDI ARABI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I, IT9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ITALY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IS, IM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ARDINI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J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DJIBOUTI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J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GRENAD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J5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GUINEA - BISSAU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J6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T. LUCI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J7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DOMINIC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J8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T. VINCENT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JA - JS, 7J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JAPAN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JD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MINAMI TORISHIM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JD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OGASAWARA Is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JT, JV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MONGOLI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JW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VALBARD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JX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JAN MAYEN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JY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JORDAN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K, N, W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UNITED STATES of AMERIC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KG4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GUANTANAMO BAY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KH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MARIANA ISLAND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/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PREFIX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/>
                <w:b/>
                <w:bCs/>
                <w:sz w:val="22"/>
              </w:rPr>
              <w:t xml:space="preserve">          </w:t>
            </w:r>
            <w:r>
              <w:rPr>
                <w:b/>
                <w:bCs/>
                <w:sz w:val="22"/>
              </w:rPr>
              <w:t>COUNTRY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6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</w:t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KH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BAKER &amp; HOWLAND Is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KH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GUAM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KH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JOHNSTON ISLAND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KH4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MIDWAY ISLAND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KH5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PALMYRA &amp; JARVIS Is. (Incl. Kingman Reef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KH6 - 7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HAWAII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KH7K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KURE ISLAND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KH8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AMERICAN SAMO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KH8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WAINS ISLAND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KH9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WAKE ISLAND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KL, WL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ALASK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KP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NAVASSA ISLAND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KP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IRGIN ISLAND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KP3, 4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PUERTO RIC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KP5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DESECHEO Is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LA - LN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NORWAY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LU - LW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ARGENTI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LX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LUXEMBOURG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LY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LITHUANI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LZ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BULGARI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OA - OC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PERU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OD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LEBANON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OE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AUSTRI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OF - OI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FINLAND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OH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ALAND ISLAND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OJ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MARKET REEF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OK, OL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ZECH REPUBLIC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OM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LOVAK REPUBLIC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ON - OT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BELGUIM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OX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GREENLAND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OY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FAROE ISLAND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OZ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DENMAR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P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PAPUA NEW GUINE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P4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ARUB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P5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KOREA DPR (North)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PA, PI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NETHERLAND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PREFIX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/>
                <w:b/>
                <w:bCs/>
                <w:sz w:val="22"/>
              </w:rPr>
              <w:t xml:space="preserve">          </w:t>
            </w:r>
            <w:r>
              <w:rPr>
                <w:b/>
                <w:bCs/>
                <w:sz w:val="22"/>
              </w:rPr>
              <w:t>COUNTRY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6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</w:t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PJ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URACA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PJ4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BONAIRE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PJ5, 6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ABA &amp; ST. EUSTATIU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PJ7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INT MAARTEN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PY, PP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BRAZIL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PY0 F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FERNANDO De NORONH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PY0S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T. PETER &amp; ST. PAUL ROCK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PY0T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RINDADE ISLAND &amp; MARTIN VAZ Is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PZ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URINAME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R1/F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FRANZ JOSEF LAND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WESTERN SAHAR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BANGLADESH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5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LOVENI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7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EYCHELLE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9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AO TOME &amp; PRINCIPE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M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WEDEN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P - SN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POLAND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T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UDAN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U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EGYPT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V - SZ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GREECE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V/A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MOUNT ATHO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V5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DODECANESE Is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V9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RETE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UVALU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3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W. KIRIBATI (Gilbert Is.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3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. KIRIBATI (British Phoenix Is.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3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E. KIRIBATI (Line Is.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3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BANABA ISLAND (Ocean Is.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5, 6O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OMALI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7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AN MARIN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8, KC6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PALAU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A - TC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URKEY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F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ICELAND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G, TD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GUATEMAL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I, TE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OSTA RIC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I9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OCOS ISLAND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PREFIX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         </w:t>
            </w:r>
            <w:r>
              <w:rPr>
                <w:b/>
                <w:bCs/>
                <w:sz w:val="22"/>
              </w:rPr>
              <w:t>COUNTRY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6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</w:t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J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AMEROON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K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ORSIC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L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ENTRAL AFRIC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N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ONGO (Rep. of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R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GABON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T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HAD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U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OTE D' IVOIRE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Y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BENIN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Z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MALI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UA1-7 ,  R*1 - 7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 xml:space="preserve">EUROPEAN RUSSIA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UA2, RA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KALININGRAD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UA8 - 0, R*8 - 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 xml:space="preserve">ASIATIC RUSSIA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UJ - UM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UZBEKISTAN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UN - UQ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KAZAKHSTAN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UR - UZ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UKRAINE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ANTIGUA &amp; BARBUD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BELIZE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4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T. KITTS &amp; NEVI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5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NAMIBI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6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MICRONESI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7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MARSHALL Is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8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BRUNEI DARUSSALAM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ARIOUS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ANTARCTIC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E, VO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ANAD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K, AX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AUSTRALI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K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HEARD ISLAND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K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MACQUARIE Is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K9C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OCOS (KEELING) Is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K9L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LORD HOWE Is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K9M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MELLISH REEF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K9N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NORFOLK ISLAND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K9W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WILLIS ISLAND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K9X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HRISTMAS ISLAND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P2E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ANGUILL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P2M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MONTSERRAT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P2V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BRITISH VIRGIN Is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PREFIX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         </w:t>
            </w:r>
            <w:r>
              <w:rPr>
                <w:b/>
                <w:bCs/>
                <w:sz w:val="22"/>
              </w:rPr>
              <w:t>COUNTRY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6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</w:t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P5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URKS &amp; CAICOS Is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P6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PITCAIRN ISLAND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P6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DUCIE ISLAND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P8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FALKLAND ISLAND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P8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OUTH GEORGIA Is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P8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OUTH ORKNEY Is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P8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OUTH SANDWICH Is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P8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OUTH SHETLAND Is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P9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BERMUD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Q9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HAGOS ISLAND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R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HONG KONG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U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INDI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U4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ANDAMAN &amp; NICOBAR Is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U7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LAKSHADWEEP Is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XA - XI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MEXIC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XF4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 xml:space="preserve">REVILLAGIGEDO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XT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BURKINA FAS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XU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AMBODI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XW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LAO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XX9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MACA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XZ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MYANMAR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YA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AFGHANISTAN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YB - YH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INDONESI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YI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IRAQ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YJ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ANUATU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YK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YRI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YL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LATVI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YN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NICARAGU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YO, YP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ROMANI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YS, HU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EL SALVADOR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YT, YU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ERBI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YV - YY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ENEZUEL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YV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AVES ISLAND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Z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ZIMBABWE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Z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NORTH MACEDONI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Z6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KOSOVO (Republic of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/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PREFIX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/>
                <w:b/>
                <w:bCs/>
                <w:sz w:val="22"/>
              </w:rPr>
              <w:t xml:space="preserve">          </w:t>
            </w:r>
            <w:r>
              <w:rPr>
                <w:b/>
                <w:bCs/>
                <w:sz w:val="22"/>
              </w:rPr>
              <w:t>COUNTRY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6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</w:t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Z8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OUTH SUDAN (Republic of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ZA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ALBANI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ZB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GIBRALTAR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ZC4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YPRUS (UK Sovereign Base Areas only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ZD7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T. HELE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ZD8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ASCENSION Is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ZD9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RISTAN DA CUNHA &amp; GOUGH Is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ZF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AYMAN ISLAND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ZK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OKELAU ISLAND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ZL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NEW ZEALAND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ZL7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HATHAM ISLAND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ZL8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KERMADEC ISLAND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ZL9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AUCKLAND &amp; CAMPBELL Is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ZP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PARAQUAY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ZR - ZU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 xml:space="preserve">SOUTH AFRICA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ZS8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PRINCE EDWARD &amp; MARION Is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                      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340 DXCC Countrie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 xml:space="preserve">Updated  by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  <w:lang w:eastAsia="en-GB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  <w:r>
              <w:rPr>
                <w:rFonts w:eastAsia="Times New Roman"/>
                <w:b/>
                <w:bCs/>
                <w:sz w:val="22"/>
                <w:lang w:eastAsia="en-GB"/>
              </w:rPr>
              <w:t>Pete Rayer ISWL G-1303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  <w:r>
              <w:rPr>
                <w:rFonts w:eastAsia="Times New Roman"/>
                <w:b/>
                <w:bCs/>
                <w:sz w:val="22"/>
                <w:lang w:eastAsia="en-GB"/>
              </w:rPr>
              <w:t>19</w:t>
            </w:r>
            <w:r>
              <w:rPr>
                <w:rFonts w:eastAsia="Times New Roman"/>
                <w:b/>
                <w:bCs/>
                <w:sz w:val="22"/>
                <w:vertAlign w:val="superscript"/>
                <w:lang w:eastAsia="en-GB"/>
              </w:rPr>
              <w:t>th</w:t>
            </w:r>
            <w:r>
              <w:rPr>
                <w:rFonts w:eastAsia="Times New Roman"/>
                <w:b/>
                <w:bCs/>
                <w:sz w:val="22"/>
                <w:lang w:eastAsia="en-GB"/>
              </w:rPr>
              <w:t xml:space="preserve"> June 20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FF"/>
                <w:sz w:val="22"/>
                <w:u w:val="single"/>
                <w:lang w:eastAsia="en-GB"/>
              </w:rPr>
            </w:pPr>
            <w:hyperlink r:id="rId2">
              <w:r>
                <w:rPr>
                  <w:rStyle w:val="InternetLink"/>
                  <w:rFonts w:eastAsia="Times New Roman"/>
                  <w:b/>
                  <w:color w:val="0000FF"/>
                  <w:sz w:val="22"/>
                  <w:u w:val="single"/>
                  <w:lang w:eastAsia="en-GB"/>
                </w:rPr>
                <w:t>www.pgr1.co.uk</w:t>
              </w:r>
            </w:hyperlink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FF"/>
                <w:sz w:val="22"/>
                <w:u w:val="single"/>
                <w:lang w:eastAsia="en-GB"/>
              </w:rPr>
            </w:pPr>
            <w:r>
              <w:rPr>
                <w:rFonts w:eastAsia="Times New Roman"/>
                <w:b/>
                <w:bCs/>
                <w:color w:val="0000FF"/>
                <w:sz w:val="22"/>
                <w:u w:val="single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FF"/>
                <w:sz w:val="22"/>
                <w:u w:val="single"/>
                <w:lang w:eastAsia="en-GB"/>
              </w:rPr>
            </w:pPr>
            <w:r>
              <w:rPr>
                <w:rFonts w:eastAsia="Times New Roman"/>
                <w:b/>
                <w:bCs/>
                <w:color w:val="0000FF"/>
                <w:sz w:val="22"/>
                <w:u w:val="single"/>
                <w:lang w:eastAsia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FF"/>
                <w:sz w:val="22"/>
                <w:u w:val="single"/>
                <w:lang w:eastAsia="en-GB"/>
              </w:rPr>
            </w:pPr>
            <w:r>
              <w:rPr>
                <w:rFonts w:eastAsia="Times New Roman"/>
                <w:color w:val="0000FF"/>
                <w:sz w:val="22"/>
                <w:u w:val="single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FF"/>
                <w:sz w:val="22"/>
                <w:u w:val="single"/>
                <w:lang w:eastAsia="en-GB"/>
              </w:rPr>
            </w:pPr>
            <w:r>
              <w:rPr>
                <w:rFonts w:eastAsia="Times New Roman"/>
                <w:color w:val="0000FF"/>
                <w:sz w:val="22"/>
                <w:u w:val="single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008" w:right="1008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rial" w:hAnsi="Arial" w:eastAsia="Calibri" w:cs="Arial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00" w:after="40"/>
      <w:outlineLvl w:val="0"/>
    </w:pPr>
    <w:rPr>
      <w:rFonts w:ascii="Calibri Light" w:hAnsi="Calibri Light" w:eastAsia="Times New Roman" w:cs="Times New Roman"/>
      <w:color w:val="1F3864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0" w:after="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40" w:after="0"/>
      <w:outlineLvl w:val="2"/>
    </w:pPr>
    <w:rPr>
      <w:rFonts w:ascii="Calibri Light" w:hAnsi="Calibri Light"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color w:val="2F5496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aps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i/>
      <w:iCs/>
      <w:caps/>
      <w:color w:val="1F386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Times New Roman"/>
      <w:b/>
      <w:bCs/>
      <w:color w:val="1F386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Times New Roman" w:cs="Times New Roman"/>
      <w:b/>
      <w:bCs/>
      <w:i/>
      <w:iCs/>
      <w:color w:val="1F386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Times New Roman"/>
      <w:i/>
      <w:iCs/>
      <w:color w:val="1F386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color w:val="1F3864"/>
      <w:sz w:val="36"/>
      <w:szCs w:val="36"/>
    </w:rPr>
  </w:style>
  <w:style w:type="character" w:styleId="Heading2Char">
    <w:name w:val="Heading 2 Char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Heading3Char">
    <w:name w:val="Heading 3 Char"/>
    <w:qFormat/>
    <w:rPr>
      <w:rFonts w:ascii="Calibri Light" w:hAnsi="Calibri Light" w:eastAsia="Times New Roman" w:cs="Times New Roman"/>
      <w:color w:val="2F5496"/>
      <w:sz w:val="28"/>
      <w:szCs w:val="28"/>
    </w:rPr>
  </w:style>
  <w:style w:type="character" w:styleId="Heading4Char">
    <w:name w:val="Heading 4 Char"/>
    <w:qFormat/>
    <w:rPr>
      <w:rFonts w:ascii="Calibri Light" w:hAnsi="Calibri Light" w:eastAsia="Times New Roman" w:cs="Times New Roman"/>
      <w:color w:val="2F5496"/>
      <w:sz w:val="24"/>
      <w:szCs w:val="24"/>
    </w:rPr>
  </w:style>
  <w:style w:type="character" w:styleId="Heading5Char">
    <w:name w:val="Heading 5 Char"/>
    <w:qFormat/>
    <w:rPr>
      <w:rFonts w:ascii="Calibri Light" w:hAnsi="Calibri Light" w:eastAsia="Times New Roman" w:cs="Times New Roman"/>
      <w:caps/>
      <w:color w:val="2F5496"/>
    </w:rPr>
  </w:style>
  <w:style w:type="character" w:styleId="Heading6Char">
    <w:name w:val="Heading 6 Char"/>
    <w:qFormat/>
    <w:rPr>
      <w:rFonts w:ascii="Calibri Light" w:hAnsi="Calibri Light" w:eastAsia="Times New Roman" w:cs="Times New Roman"/>
      <w:i/>
      <w:iCs/>
      <w:caps/>
      <w:color w:val="1F3864"/>
    </w:rPr>
  </w:style>
  <w:style w:type="character" w:styleId="Heading7Char">
    <w:name w:val="Heading 7 Char"/>
    <w:qFormat/>
    <w:rPr>
      <w:rFonts w:ascii="Calibri Light" w:hAnsi="Calibri Light" w:eastAsia="Times New Roman" w:cs="Times New Roman"/>
      <w:b/>
      <w:bCs/>
      <w:color w:val="1F3864"/>
    </w:rPr>
  </w:style>
  <w:style w:type="character" w:styleId="Heading8Char">
    <w:name w:val="Heading 8 Char"/>
    <w:qFormat/>
    <w:rPr>
      <w:rFonts w:ascii="Calibri Light" w:hAnsi="Calibri Light" w:eastAsia="Times New Roman" w:cs="Times New Roman"/>
      <w:b/>
      <w:bCs/>
      <w:i/>
      <w:iCs/>
      <w:color w:val="1F3864"/>
    </w:rPr>
  </w:style>
  <w:style w:type="character" w:styleId="Heading9Char">
    <w:name w:val="Heading 9 Char"/>
    <w:qFormat/>
    <w:rPr>
      <w:rFonts w:ascii="Calibri Light" w:hAnsi="Calibri Light" w:eastAsia="Times New Roman" w:cs="Times New Roman"/>
      <w:i/>
      <w:iCs/>
      <w:color w:val="1F3864"/>
    </w:rPr>
  </w:style>
  <w:style w:type="character" w:styleId="TitleChar">
    <w:name w:val="Title Char"/>
    <w:qFormat/>
    <w:rPr>
      <w:rFonts w:ascii="Calibri Light" w:hAnsi="Calibri Light" w:eastAsia="Times New Roman" w:cs="Times New Roman"/>
      <w:caps/>
      <w:color w:val="44546A"/>
      <w:spacing w:val="-15"/>
      <w:sz w:val="72"/>
      <w:szCs w:val="72"/>
    </w:rPr>
  </w:style>
  <w:style w:type="character" w:styleId="SubtitleChar">
    <w:name w:val="Subtitle Char"/>
    <w:qFormat/>
    <w:rPr>
      <w:rFonts w:ascii="Calibri Light" w:hAnsi="Calibri Light" w:eastAsia="Times New Roman" w:cs="Times New Roman"/>
      <w:color w:val="4472C4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color w:val="44546A"/>
      <w:sz w:val="24"/>
      <w:szCs w:val="24"/>
    </w:rPr>
  </w:style>
  <w:style w:type="character" w:styleId="IntenseQuoteChar">
    <w:name w:val="Intense Quote Char"/>
    <w:qFormat/>
    <w:rPr>
      <w:rFonts w:ascii="Calibri Light" w:hAnsi="Calibri Light" w:eastAsia="Times New Roman" w:cs="Times New Roman"/>
      <w:color w:val="44546A"/>
      <w:spacing w:val="-6"/>
      <w:sz w:val="32"/>
      <w:szCs w:val="32"/>
    </w:rPr>
  </w:style>
  <w:style w:type="character" w:styleId="SubtleEmphasis">
    <w:name w:val="Subtle Emphasis"/>
    <w:qFormat/>
    <w:rPr>
      <w:i/>
      <w:iCs/>
      <w:color w:val="595959"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  <w:color w:val="595959"/>
      <w:u w:val="none" w:color="7F7F7F"/>
    </w:rPr>
  </w:style>
  <w:style w:type="character" w:styleId="IntenseReference">
    <w:name w:val="Intense Reference"/>
    <w:qFormat/>
    <w:rPr>
      <w:b/>
      <w:bCs/>
      <w:smallCaps/>
      <w:color w:val="44546A"/>
      <w:u w:val="single"/>
    </w:rPr>
  </w:style>
  <w:style w:type="character" w:styleId="BookTitle">
    <w:name w:val="Book Title"/>
    <w:qFormat/>
    <w:rPr>
      <w:b/>
      <w:bCs/>
      <w:smallCaps/>
      <w:spacing w:val="1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lineRule="auto" w:line="204" w:before="0" w:after="0"/>
      <w:contextualSpacing/>
    </w:pPr>
    <w:rPr>
      <w:rFonts w:ascii="Calibri Light" w:hAnsi="Calibri Light" w:eastAsia="Times New Roman" w:cs="Times New Roman"/>
      <w:caps/>
      <w:color w:val="44546A"/>
      <w:spacing w:val="-15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smallCaps/>
      <w:color w:val="44546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40" w:before="0" w:after="240"/>
    </w:pPr>
    <w:rPr>
      <w:rFonts w:ascii="Calibri Light" w:hAnsi="Calibri Light" w:eastAsia="Times New Roman" w:cs="Times New Roman"/>
      <w:color w:val="4472C4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en-GB" w:bidi="ar-SA" w:eastAsia="zh-CN"/>
    </w:rPr>
  </w:style>
  <w:style w:type="paragraph" w:styleId="Quote">
    <w:name w:val="Quote"/>
    <w:basedOn w:val="Normal"/>
    <w:next w:val="Normal"/>
    <w:qFormat/>
    <w:pPr>
      <w:spacing w:before="120" w:after="120"/>
      <w:ind w:left="720" w:hanging="0"/>
    </w:pPr>
    <w:rPr>
      <w:color w:val="44546A"/>
      <w:szCs w:val="24"/>
    </w:rPr>
  </w:style>
  <w:style w:type="paragraph" w:styleId="IntenseQuote">
    <w:name w:val="Intense Quote"/>
    <w:basedOn w:val="Normal"/>
    <w:next w:val="Normal"/>
    <w:qFormat/>
    <w:pPr>
      <w:spacing w:lineRule="auto" w:line="240" w:before="280" w:after="240"/>
      <w:ind w:left="720" w:hanging="0"/>
      <w:jc w:val="center"/>
    </w:pPr>
    <w:rPr>
      <w:rFonts w:ascii="Calibri Light" w:hAnsi="Calibri Light" w:eastAsia="Times New Roman" w:cs="Times New Roman"/>
      <w:color w:val="44546A"/>
      <w:spacing w:val="-6"/>
      <w:sz w:val="32"/>
      <w:szCs w:val="3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gr1.co.u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20:16:00Z</dcterms:created>
  <dc:creator>Peter Rayer</dc:creator>
  <dc:description/>
  <cp:keywords/>
  <dc:language>en-US</dc:language>
  <cp:lastModifiedBy>Peter Rayer</cp:lastModifiedBy>
  <dcterms:modified xsi:type="dcterms:W3CDTF">2020-12-12T16:56:00Z</dcterms:modified>
  <cp:revision>32</cp:revision>
  <dc:subject/>
  <dc:title/>
</cp:coreProperties>
</file>