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3721"/>
        <w:gridCol w:w="960"/>
        <w:gridCol w:w="1273"/>
        <w:gridCol w:w="1696"/>
      </w:tblGrid>
      <w:tr>
        <w:trPr>
          <w:trHeight w:val="300" w:hRule="atLeast"/>
        </w:trPr>
        <w:tc>
          <w:tcPr>
            <w:tcW w:w="2442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Prefix</w:t>
            </w:r>
          </w:p>
        </w:tc>
        <w:tc>
          <w:tcPr>
            <w:tcW w:w="3721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Entity</w:t>
            </w:r>
          </w:p>
        </w:tc>
        <w:tc>
          <w:tcPr>
            <w:tcW w:w="960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ont.</w:t>
            </w:r>
          </w:p>
        </w:tc>
        <w:tc>
          <w:tcPr>
            <w:tcW w:w="1273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ITU</w:t>
            </w:r>
          </w:p>
        </w:tc>
        <w:tc>
          <w:tcPr>
            <w:tcW w:w="1696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Q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A, T6</w:t>
            </w:r>
          </w:p>
        </w:tc>
        <w:tc>
          <w:tcPr>
            <w:tcW w:w="3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ghanistan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0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B6, 7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galega &amp; St. Brando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H0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land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L, AL, NL, WL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lask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, 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A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lban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T - 7Y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lger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H8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merican Samo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T_Z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msterdam &amp; St. Paul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C0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nnobon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U4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ndaman &amp; Nicobar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3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ndorr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2, D3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ngol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P2E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nguill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E9, KC4 + others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ntarctic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N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7,69-7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2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ntigua &amp; Barbud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O - LW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rgentin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,1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K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rmen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4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rub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D8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cension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A-UI8,9,0,RA-RZ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iatic Russ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arious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&lt;-</w:t>
            </w: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en-GB"/>
              </w:rPr>
              <w:t></w:t>
            </w: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L9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uckland &amp; Campbell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0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O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ustral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K, AX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ustral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5,58,5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,3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E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ustr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V0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ves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J, 4K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zerbaija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U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zore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6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ahama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9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ahrai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H1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aker &amp; Howland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A6 - EH6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alearic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33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anaba Is. (Ocean Is.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5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2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anglades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P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arbado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, EV, EW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elaru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N - OT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elgiu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3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eliz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Y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eni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P9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ermud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5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huta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P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oliv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,1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J4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onair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7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osnia-Herzegovin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2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otswan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Y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ouve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P - PY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razi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3,15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P2V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ritish Virgin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442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Prefix</w:t>
            </w:r>
          </w:p>
        </w:tc>
        <w:tc>
          <w:tcPr>
            <w:tcW w:w="3721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Entity</w:t>
            </w:r>
          </w:p>
        </w:tc>
        <w:tc>
          <w:tcPr>
            <w:tcW w:w="960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ont.</w:t>
            </w:r>
          </w:p>
        </w:tc>
        <w:tc>
          <w:tcPr>
            <w:tcW w:w="1273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ITU</w:t>
            </w:r>
          </w:p>
        </w:tc>
        <w:tc>
          <w:tcPr>
            <w:tcW w:w="1696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Q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8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runei Darussala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Z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ulgar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XT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urkina Fas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U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urundi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31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. Kiribati (Brit. Phoenix Is.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XU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ambod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J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ameroo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A - VG, VO, VY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anad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-4,9,75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 - 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A8 - EH8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anary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4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ape Verd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F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ayman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L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entral Afric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A9 - EH9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euta &amp; Melill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T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ha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Q9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hagos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L7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hatham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0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K /C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hesterfield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A - CE, 3G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hil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,1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Y, BT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hin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3,42,43,4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3, 2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K9X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hristmas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O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lipperton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0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I9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ocos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K9C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ocos-Keeling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J, HK, 5J, 5K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olomb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6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omoro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N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ong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D2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onway Reef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K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orsic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I, TE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osta Ric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U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ote d'Ivoir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V9, J49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ret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A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roat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T_W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rozet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M, CO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ub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J2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uraça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B, C4, P3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ypru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C4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 xml:space="preserve">Cyprus - UK Sovereign Base Areas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K, OL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zech Republic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Q - 9T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em.Rep. Of Cong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U – OW, OZ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enmark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P5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esecheo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2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jibouti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V5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odecanes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7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ominic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I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ominican Republic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P6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ucie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32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. Kiribati (Line Is.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1, 6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2442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Prefix</w:t>
            </w:r>
          </w:p>
        </w:tc>
        <w:tc>
          <w:tcPr>
            <w:tcW w:w="3721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Entity</w:t>
            </w:r>
          </w:p>
        </w:tc>
        <w:tc>
          <w:tcPr>
            <w:tcW w:w="960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ont.</w:t>
            </w:r>
          </w:p>
        </w:tc>
        <w:tc>
          <w:tcPr>
            <w:tcW w:w="1273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ITU</w:t>
            </w:r>
          </w:p>
        </w:tc>
        <w:tc>
          <w:tcPr>
            <w:tcW w:w="1696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Q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M6, 8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ast Malays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E0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aster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C, HD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cuado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U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gyp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S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l Salvado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, GX, M, 2E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ngla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C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quatorial Guine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3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ritre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S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ston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T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thiop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A-UI1,3,4,6,RA-RZ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ropean Russ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arious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P8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alkland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Y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aroe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P0 - PY0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ernando de Noronh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D2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iji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F – OI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inla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ranc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R1 /F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ranz Josef La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5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Y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rench Guian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O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rench Polynes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R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abo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C8,HD8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alapagos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L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eorg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A – DR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erman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G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han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B2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ibralta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T_G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lorioso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V – SZ, J4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reec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X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reenla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, 75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3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renad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G, TO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uadeloup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H2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ua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G4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uantanamo B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G, TD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uatemal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U, GP, MU, 2U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uernse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X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uine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5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uinea-Bissau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R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uyan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H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aiti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H6 – 7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awaii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K0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eard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Q - HR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ondura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R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ong Ko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A, HG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ung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F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cela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U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nd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B - YH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ndones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1, 5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</w:tr>
      <w:tr>
        <w:trPr>
          <w:trHeight w:val="288" w:hRule="atLeast"/>
        </w:trPr>
        <w:tc>
          <w:tcPr>
            <w:tcW w:w="2442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Prefix</w:t>
            </w:r>
          </w:p>
        </w:tc>
        <w:tc>
          <w:tcPr>
            <w:tcW w:w="3721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Entity</w:t>
            </w:r>
          </w:p>
        </w:tc>
        <w:tc>
          <w:tcPr>
            <w:tcW w:w="960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ont.</w:t>
            </w:r>
          </w:p>
        </w:tc>
        <w:tc>
          <w:tcPr>
            <w:tcW w:w="1273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ITU</w:t>
            </w:r>
          </w:p>
        </w:tc>
        <w:tc>
          <w:tcPr>
            <w:tcW w:w="1696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Q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P – EQ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ra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0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I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raq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I, EJ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rela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D, GT, MD, 2D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sle of Ma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X, 4Z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srae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tal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, 3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, 33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U_ITU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TU HQ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Y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amaic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X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an Maye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A – JS, 7J – 7N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apa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5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J, GH, MH, 2H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erse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H3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ohnston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Y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orda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T_J, FT_E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uan de Nova, Europ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E0Z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uan Fernandez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A2 – UI2, RA2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aliningra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N – UQ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azakhsta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-3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Y, 5Z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eny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T_X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erguelen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L8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ermadec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0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DA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ingdom of Eswatini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6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osovo (Republic of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H7K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ure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K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uwai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X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yrgyzsta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0, 3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U7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akshadweep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XW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ao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L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atv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D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ebano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P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esoth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L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iber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A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iby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B0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iechtenstei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Y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ithuan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K9L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ord Howe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0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X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uxembour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XX9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ca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K0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cquarie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0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R, 5S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dagasca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T3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deira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Q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lawi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Q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ldive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/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Z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li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K0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lpelo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H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lt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H0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riana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J0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rket Reef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Prefix</w:t>
            </w:r>
          </w:p>
        </w:tc>
        <w:tc>
          <w:tcPr>
            <w:tcW w:w="3721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Entity</w:t>
            </w:r>
          </w:p>
        </w:tc>
        <w:tc>
          <w:tcPr>
            <w:tcW w:w="960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ont.</w:t>
            </w:r>
          </w:p>
        </w:tc>
        <w:tc>
          <w:tcPr>
            <w:tcW w:w="1273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ITU</w:t>
            </w:r>
          </w:p>
        </w:tc>
        <w:tc>
          <w:tcPr>
            <w:tcW w:w="1696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Q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O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rquesas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7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rshall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5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M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rtiniq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T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uritan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B8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uritiu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H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yott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K9M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ellish Reef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XA – XI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exic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0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6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icronesia (E.Caroline Is.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5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H4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idway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D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inami Torishim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0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R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oldov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A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onac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T – JV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ongol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, 3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O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ontenegr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P2M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ontserra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N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orocc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V /A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ount Atho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8, C9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ozambiq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XY, XZ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yanma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5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mib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2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uru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5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P1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vassa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N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epa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A – PI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etherland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K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ew Caledon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L – ZM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ew Zeala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0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N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icaragu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U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ig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N - 5O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iger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6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i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K9N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rfolk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0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5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rth Cook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5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rth Kore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3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rth Macedon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I, GN, MI, 2I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rthern Irela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A – LN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rw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D1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gasawar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5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4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ma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P - AS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akista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8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alau (W. Caroline Is.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4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alesti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H5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almyra &amp; Jarvis Is. Including Kingman Reef from 29 March 2016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1, 6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O, HP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anam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2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apua New Guine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P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aragu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442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Prefix</w:t>
            </w:r>
          </w:p>
        </w:tc>
        <w:tc>
          <w:tcPr>
            <w:tcW w:w="3721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Entity</w:t>
            </w:r>
          </w:p>
        </w:tc>
        <w:tc>
          <w:tcPr>
            <w:tcW w:w="960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ont.</w:t>
            </w:r>
          </w:p>
        </w:tc>
        <w:tc>
          <w:tcPr>
            <w:tcW w:w="1273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ITU</w:t>
            </w:r>
          </w:p>
        </w:tc>
        <w:tc>
          <w:tcPr>
            <w:tcW w:w="1696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Q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A - OC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eru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Y /P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Peter 1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N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U - DZ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hilippine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0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P6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itcairn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N - SR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ola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T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ortuga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V9P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rata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S8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rince Edward &amp; Marion I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P4, KP3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uerto Ric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7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Qata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R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Reunio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XA4 - XI4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Revilla Giged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0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B9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Rodriguez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O - YR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Roman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D2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Rotuma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X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 xml:space="preserve">Rwanda                  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J5, PJ6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ba &amp; St.Eustatiu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Y0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ble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J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int Barthelem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W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mo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K0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n Andres &amp; Providenc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E0X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n Felix &amp; San Ambrosi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7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n Mari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9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o Tome &amp; Princip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S0, IM0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rdin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Z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udi Arab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S7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carborough Reef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0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M, GS, MM, 2M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cotla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V - 6W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enega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T, YU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erb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7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eychelle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L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ierra Leo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V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ingapor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J7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t. Maarte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M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lovak Republic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5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loven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4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olomon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5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omal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R - ZU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outh Afric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5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outh Cook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P8, LU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outh Georgia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L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outh Kore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P8, LU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outh Orkney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P8, LU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outh Sandwich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P8, LU, CE9, HF0, 4K1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outh Shetland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8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 xml:space="preserve">South Sudan </w:t>
            </w:r>
            <w:r>
              <w:rPr>
                <w:rFonts w:eastAsia="Times New Roman"/>
                <w:color w:val="000000"/>
                <w:sz w:val="18"/>
                <w:szCs w:val="18"/>
                <w:lang w:eastAsia="en-GB"/>
              </w:rPr>
              <w:t>(DXCC from 14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eastAsia="en-GB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eastAsia="en-GB"/>
              </w:rPr>
              <w:t xml:space="preserve"> July 2011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7, 4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A0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ov. Mil. Order of Malt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Prefix</w:t>
            </w:r>
          </w:p>
        </w:tc>
        <w:tc>
          <w:tcPr>
            <w:tcW w:w="3721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Entity</w:t>
            </w:r>
          </w:p>
        </w:tc>
        <w:tc>
          <w:tcPr>
            <w:tcW w:w="960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ont.</w:t>
            </w:r>
          </w:p>
        </w:tc>
        <w:tc>
          <w:tcPr>
            <w:tcW w:w="1273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ITU</w:t>
            </w:r>
          </w:p>
        </w:tc>
        <w:tc>
          <w:tcPr>
            <w:tcW w:w="1696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Q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A – EH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pai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S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pratly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0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P - 4S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ri Lank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D7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t. Helen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4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t.Kitts &amp; Nevi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6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t. Luc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S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t. Marti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Y9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t. Paul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P0P - PY0P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t. Peter &amp; St. Paul Rock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P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t. Pierre &amp; Miquelo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8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t. Vincen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T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uda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7, 4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Z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urina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W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valbar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H8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wain's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 – SM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wede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B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witzerla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K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yr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V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aiwa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Y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ajikista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0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H - 5I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anzan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40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emotu Provinc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S, E2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haila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5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he Gamb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W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imor-Lest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V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og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K3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okelau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3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ong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P0T - PY0T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rindade &amp; Martim Vaz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Y - 9Z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rinidad &amp; Tobag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D9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ristan da Cunha &amp; Gough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T_T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romelin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V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unis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A – TC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urke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/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Z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urkmenista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0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P5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urks &amp; Caicos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2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uvalu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5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X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gand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R - UZ, EM - EO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krai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6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nited Arab Emirate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U_UN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nited Nations HQ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, W, N, AA - AK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nited States of Americ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,7,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,4,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V – CX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rugu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J – UM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zbekista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0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J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anuatu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V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atica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442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Prefix</w:t>
            </w:r>
          </w:p>
        </w:tc>
        <w:tc>
          <w:tcPr>
            <w:tcW w:w="3721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Entity</w:t>
            </w:r>
          </w:p>
        </w:tc>
        <w:tc>
          <w:tcPr>
            <w:tcW w:w="960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ont.</w:t>
            </w:r>
          </w:p>
        </w:tc>
        <w:tc>
          <w:tcPr>
            <w:tcW w:w="1273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ITU</w:t>
            </w:r>
          </w:p>
        </w:tc>
        <w:tc>
          <w:tcPr>
            <w:tcW w:w="1696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Q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V – YY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enezuel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W, XV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ietna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P2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irgin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30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W. Kiribati (Gilbert Is.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5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H9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Wake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5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W, GC, MW, 2W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Wale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W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Wallis &amp; Futuna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M2, 4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West Malays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0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Western Sahar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K9W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Willis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5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O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eme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I - 9J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amb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2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imbabw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trHeight w:val="288" w:hRule="atLeas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lang w:eastAsia="en-GB"/>
              </w:rPr>
              <w:t>Number of current DXCC Countries: 340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lang w:eastAsia="en-GB"/>
              </w:rPr>
              <w:t>Updated by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Arial"/>
                <w:b/>
                <w:bCs/>
                <w:color w:val="000000"/>
                <w:lang w:eastAsia="en-GB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lang w:eastAsia="en-GB"/>
              </w:rPr>
              <w:t>Pete Rayer ISWL G-130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lang w:eastAsia="en-GB"/>
              </w:rPr>
              <w:t>on: 19</w:t>
            </w:r>
            <w:r>
              <w:rPr>
                <w:rFonts w:eastAsia="Times New Roman"/>
                <w:b/>
                <w:bCs/>
                <w:color w:val="000000"/>
                <w:vertAlign w:val="superscript"/>
                <w:lang w:eastAsia="en-GB"/>
              </w:rPr>
              <w:t>th</w:t>
            </w:r>
            <w:r>
              <w:rPr>
                <w:rFonts w:eastAsia="Times New Roman"/>
                <w:b/>
                <w:bCs/>
                <w:color w:val="000000"/>
                <w:lang w:eastAsia="en-GB"/>
              </w:rPr>
              <w:t xml:space="preserve">  June 20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360" w:hRule="atLeas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n-GB"/>
              </w:rPr>
            </w:pPr>
            <w:hyperlink r:id="rId2">
              <w:r>
                <w:rPr>
                  <w:rStyle w:val="InternetLink"/>
                  <w:rFonts w:eastAsia="Times New Roman" w:cs="Times New Roman" w:ascii="Calibri" w:hAnsi="Calibri"/>
                  <w:b/>
                  <w:sz w:val="32"/>
                  <w:szCs w:val="32"/>
                  <w:lang w:eastAsia="en-GB"/>
                </w:rPr>
                <w:t>www.pgr1.co.uk</w:t>
              </w:r>
            </w:hyperlink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288" w:hRule="atLeas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FF"/>
                <w:sz w:val="32"/>
                <w:szCs w:val="32"/>
                <w:u w:val="single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color w:val="0000FF"/>
                <w:sz w:val="32"/>
                <w:szCs w:val="32"/>
                <w:u w:val="single"/>
                <w:lang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2"/>
                <w:szCs w:val="22"/>
                <w:u w:val="single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color w:val="000000"/>
                <w:sz w:val="22"/>
                <w:szCs w:val="22"/>
                <w:u w:val="single"/>
                <w:lang w:eastAsia="en-GB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288" w:hRule="atLeas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u w:val="single"/>
                <w:lang w:eastAsia="en-GB"/>
              </w:rPr>
              <w:t>Feel free to pass these lists around your friend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59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u w:val="single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u w:val="single"/>
                <w:lang w:eastAsia="en-GB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u w:val="single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u w:val="single"/>
                <w:lang w:eastAsia="en-GB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r1.co.u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55:00Z</dcterms:created>
  <dc:creator>Pete ISWL G-13038</dc:creator>
  <dc:description/>
  <cp:keywords/>
  <dc:language>en-US</dc:language>
  <cp:lastModifiedBy>Peter Rayer</cp:lastModifiedBy>
  <cp:lastPrinted>2020-06-19T13:06:00Z</cp:lastPrinted>
  <dcterms:modified xsi:type="dcterms:W3CDTF">2020-06-19T13:13:00Z</dcterms:modified>
  <cp:revision>18</cp:revision>
  <dc:subject/>
  <dc:title/>
</cp:coreProperties>
</file>